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png" ContentType="image/png"/>
  <Override PartName="/word/media/image5.wmf" ContentType="image/x-wmf"/>
  <Override PartName="/word/media/image12.png" ContentType="image/png"/>
  <Override PartName="/word/media/image17.wmf" ContentType="image/x-wmf"/>
  <Override PartName="/word/media/image15.jpeg" ContentType="image/jpeg"/>
  <Override PartName="/word/media/image16.wmf" ContentType="image/x-wmf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rFonts w:eastAsia="Calibri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4526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36215" cy="19443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194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7" w:hanging="0"/>
              <w:jc w:val="right"/>
              <w:rPr>
                <w:rFonts w:eastAsia="Calibri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4"/>
          <w:szCs w:val="24"/>
          <w:lang w:eastAsia="ru-RU"/>
        </w:rPr>
        <w:t xml:space="preserve">ФОНД  ОЦЕНОЧНЫХ  СРЕДСТВ </w:t>
      </w: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 ДИСЦИПЛИНЫ (МОДУЛЯ)</w:t>
      </w:r>
    </w:p>
    <w:p>
      <w:pPr>
        <w:pStyle w:val="Normal"/>
        <w:rPr>
          <w:rFonts w:eastAsia="Calibri"/>
          <w:b/>
          <w:b/>
          <w:bCs/>
          <w:smallCaps/>
          <w:sz w:val="24"/>
          <w:szCs w:val="24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>СОЛЬФЕДЖИО</w:t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/>
      </w:pPr>
      <w:r>
        <w:rPr>
          <w:b/>
          <w:bCs/>
          <w:sz w:val="24"/>
          <w:szCs w:val="24"/>
          <w:lang w:eastAsia="ru-RU"/>
        </w:rPr>
        <w:t xml:space="preserve">               </w:t>
      </w:r>
      <w:r>
        <w:rPr>
          <w:b/>
          <w:bCs/>
          <w:sz w:val="24"/>
          <w:szCs w:val="24"/>
          <w:lang w:eastAsia="ru-RU"/>
        </w:rPr>
        <w:t>Специалитет:                                   52.05.02 «Режиссура театра»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  <w:r>
        <w:rPr>
          <w:b/>
          <w:bCs/>
          <w:sz w:val="24"/>
          <w:szCs w:val="24"/>
          <w:lang w:eastAsia="ru-RU"/>
        </w:rPr>
        <w:t>Специализация:                              Режиссер музыкального театра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</w:t>
      </w:r>
      <w:r>
        <w:rPr>
          <w:b/>
          <w:bCs/>
          <w:sz w:val="24"/>
          <w:szCs w:val="24"/>
          <w:lang w:eastAsia="ru-RU"/>
        </w:rPr>
        <w:t>Квалификация                               Режиссер музыкального театра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spacing w:lineRule="auto" w:line="360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/>
        <w:ind w:left="567" w:hanging="0"/>
        <w:rPr/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/>
          <w:bCs/>
          <w:sz w:val="24"/>
          <w:szCs w:val="24"/>
          <w:lang w:eastAsia="zh-CN"/>
        </w:rPr>
        <w:t>Форма обучения:                            очная</w:t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00" w:leader="none"/>
        </w:tabs>
        <w:jc w:val="both"/>
        <w:rPr>
          <w:rFonts w:eastAsia="Calibri"/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 xml:space="preserve">Фонд оценочных средств предназначен для контроля </w:t>
      </w:r>
      <w:r>
        <w:rPr>
          <w:sz w:val="24"/>
          <w:szCs w:val="24"/>
        </w:rPr>
        <w:t>сформированности компетенц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знаний, умений, навыков и владений) </w:t>
      </w:r>
      <w:r>
        <w:rPr>
          <w:sz w:val="24"/>
          <w:szCs w:val="24"/>
          <w:lang w:val="en-US"/>
        </w:rPr>
        <w:t xml:space="preserve">обучающихся по </w:t>
      </w:r>
      <w:r>
        <w:rPr>
          <w:lang w:val="en-US"/>
        </w:rPr>
        <w:t xml:space="preserve"> </w:t>
      </w:r>
      <w:r>
        <w:rPr>
          <w:sz w:val="24"/>
          <w:szCs w:val="24"/>
        </w:rPr>
        <w:t xml:space="preserve">специалитету </w:t>
      </w:r>
      <w:r>
        <w:rPr>
          <w:color w:val="000000"/>
          <w:sz w:val="24"/>
          <w:szCs w:val="24"/>
        </w:rPr>
        <w:t xml:space="preserve">52.05.02 </w:t>
      </w:r>
      <w:r>
        <w:rPr>
          <w:rFonts w:eastAsia="Calibri"/>
          <w:sz w:val="24"/>
          <w:szCs w:val="24"/>
        </w:rPr>
        <w:t xml:space="preserve">«Режиссура театра», </w:t>
      </w:r>
      <w:r>
        <w:rPr>
          <w:bCs/>
          <w:sz w:val="24"/>
          <w:szCs w:val="24"/>
        </w:rPr>
        <w:t xml:space="preserve">специализация «Режиссер музыкального театра» </w:t>
      </w:r>
      <w:r>
        <w:rPr>
          <w:sz w:val="24"/>
          <w:szCs w:val="24"/>
          <w:lang w:val="en-US"/>
        </w:rPr>
        <w:t>по дисциплине «</w:t>
      </w:r>
      <w:r>
        <w:rPr>
          <w:sz w:val="24"/>
          <w:szCs w:val="24"/>
        </w:rPr>
        <w:t>Сольфеджио»</w:t>
      </w:r>
      <w:r>
        <w:rPr>
          <w:sz w:val="24"/>
          <w:szCs w:val="24"/>
          <w:lang w:val="en-US"/>
        </w:rPr>
        <w:t>.</w:t>
      </w:r>
    </w:p>
    <w:p>
      <w:pPr>
        <w:pStyle w:val="ReportHead1"/>
        <w:suppressAutoHyphens w:val="true"/>
        <w:ind w:firstLine="850"/>
        <w:jc w:val="both"/>
        <w:rPr>
          <w:rFonts w:eastAsia="Calibri"/>
          <w:sz w:val="24"/>
          <w:szCs w:val="24"/>
          <w:vertAlign w:val="superscript"/>
          <w:lang w:val="ru-RU"/>
        </w:rPr>
      </w:pPr>
      <w:r>
        <w:rPr>
          <w:rFonts w:eastAsia="Calibri"/>
          <w:sz w:val="24"/>
          <w:szCs w:val="24"/>
          <w:vertAlign w:val="superscript"/>
          <w:lang w:val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андидат педагогических наук, профессор                                      Сидорова Маргарита Борисовна                                                                                                                 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  <w:lang w:val="ru-RU" w:eastAsia="zh-CN"/>
        </w:rPr>
      </w:pPr>
      <w:r>
        <w:rPr>
          <w:i/>
          <w:sz w:val="24"/>
          <w:szCs w:val="24"/>
          <w:lang w:val="ru-RU" w:eastAsia="zh-CN"/>
        </w:rPr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>
          <w:trHeight w:val="1676" w:hRule="atLeast"/>
        </w:trPr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УМС факультета ФМ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едседатель УМС                                                                             Ануфриева Наталья Ивановна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  <w:lang w:val="ru-RU" w:eastAsia="ru-RU"/>
              </w:rPr>
            </w:pPr>
            <w:r>
              <w:rPr>
                <w:i/>
                <w:sz w:val="24"/>
                <w:vertAlign w:val="superscript"/>
                <w:lang w:val="ru-RU" w:eastAsia="ru-RU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49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оизводить музыкальные сочинения, записанные традиционными видами нотации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2.1. Распознает традиционные знаки музыкальной нотации</w:t>
              <w:br/>
              <w:br/>
              <w:t>ОПК-2.2. Воспроизводит голосом музыкальный текст, записанный традиционными видами нотации</w:t>
              <w:br/>
              <w:br/>
              <w:t>ОПК-2.3. Воспроизводит на фортепиано музыкальный текст, записанный традиционными видами нотации</w:t>
              <w:br/>
              <w:br/>
              <w:t>ОПК-2.4. Воспроизводит на своем музыкальном инструменте оркестровые, ансамблевые, сольные партии, записанный традиционными видами нотации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традиционные знаки музыкальной нотации, в том числе нотации в ключах «до»; </w:t>
              <w:br/>
              <w:t xml:space="preserve">–приемы результативной самостоятельной работы над музыкальным произведением; </w:t>
              <w:br/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Уметь: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  <w:t xml:space="preserve">–прочитывать нотный текст во всех его деталях и на основе этого создавать собственную интерпретацию музыкального </w:t>
              <w:br/>
              <w:t xml:space="preserve">произведения; </w:t>
              <w:br/>
              <w:t>– распознавать знаки нотной записи, отражая при воспроизведении музыкального сочинения предписанные композитором исполнительские нюансы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  <w:t xml:space="preserve">–навыком исполнительского анализа музыкального произведения; </w:t>
              <w:br/>
              <w:t xml:space="preserve">–свободным чтением музыкального текста сочинения, записанного традиционными методами нотации. 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:</w:t>
            </w:r>
            <w:r>
              <w:rPr>
                <w:color w:val="000000"/>
                <w:sz w:val="24"/>
                <w:szCs w:val="24"/>
              </w:rPr>
              <w:br/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практического уровн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Промежуточная аттестация – зачет  ответы на вопросы по темам дисциплины, зачет с оценкой – ответы на вопросы, практические задания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6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К-6.1. Записывает музыкальный текст традиционными видами нотации, опираясь на собственные музыкально-слуховые представления</w:t>
              <w:br/>
              <w:t>ОПК-6.2. Определяет жанрово-стилистическую принадлежность музыкального произведения музыкального произведения и  использованную в нем технику композиции не прибегая к его воспроизведени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  <w:t xml:space="preserve">– различные виды композиторских техник, </w:t>
              <w:br/>
              <w:t>– принципы строения мелодии, 2-4-х голосия, характерные для композиции определенного стиля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 формы нотной записи различных типов музыкально-выразительных средств,   постигаемые внутренним слухом </w:t>
              <w:br/>
              <w:t xml:space="preserve">– принципы пространственно-временной организации музыкального произведения разных эпох, стилей и жанров, облегчающие восприятие внутренним слухом; </w:t>
              <w:br/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–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пользоваться внутренним слухом при записи </w:t>
              <w:br/>
              <w:t xml:space="preserve"> музыкального материала нотами; </w:t>
              <w:br/>
              <w:t xml:space="preserve">– чисто интонировать голосом; </w:t>
              <w:br/>
              <w:t xml:space="preserve">––анализировать нотный текст  сочинения без предварительного прослушивания; ; </w:t>
              <w:br/>
              <w:t xml:space="preserve">– анализировать музыкальное произведение во всей совокупности составляющих его компонентов (мелодические, фактурные, тонально-гармонические, темпо-ритмические особенности), прослеживать логику темообразования и тематического развития опираясь на представления, сформированные внутренним слухом; </w:t>
              <w:br/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rFonts w:eastAsia="Calibri"/>
                <w:color w:val="000000"/>
                <w:sz w:val="24"/>
                <w:szCs w:val="24"/>
              </w:rPr>
              <w:br/>
              <w:t xml:space="preserve">теоретическими знаниями  системах; </w:t>
              <w:br/>
              <w:t>– навыками  анализа музыкальной композиции, представляющей определенный гармонический или полифонический стиль с опорой на нотный текст, постигаемый внутренним слух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Задания практического уровн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Промежуточная аттестация – зачет  ответы на вопросы по темам дисциплины, зачет с оценкой – ответы на вопросы, практические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2.1.1.  </w:t>
      </w:r>
      <w:r>
        <w:rPr>
          <w:rFonts w:eastAsia="Calibri"/>
          <w:b/>
          <w:bCs/>
          <w:sz w:val="24"/>
          <w:szCs w:val="22"/>
          <w:lang w:eastAsia="zh-CN"/>
        </w:rPr>
        <w:t>Типовые вопросы и задания для проведения входного контроля (д\о)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/>
      </w:pPr>
      <w:r>
        <w:rPr>
          <w:b/>
          <w:sz w:val="22"/>
          <w:szCs w:val="24"/>
        </w:rPr>
        <w:t>Интонирование: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>ступеней, гамм, интервалов, аккордов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ольфеджирование: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ение одноголосных, двухголосных мелодий,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>чтение с листа джазовых мелодий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транспонирование мелодий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Упражнения на слух:</w:t>
      </w:r>
    </w:p>
    <w:p>
      <w:pPr>
        <w:pStyle w:val="Normal"/>
        <w:tabs>
          <w:tab w:val="left" w:pos="708" w:leader="none"/>
        </w:tabs>
        <w:spacing w:lineRule="auto" w:line="256" w:before="0" w:after="160"/>
        <w:rPr>
          <w:sz w:val="22"/>
          <w:szCs w:val="24"/>
        </w:rPr>
      </w:pPr>
      <w:r>
        <w:rPr>
          <w:sz w:val="22"/>
          <w:szCs w:val="24"/>
        </w:rPr>
        <w:t>определение гамм, ступеней, интервалов, аккордов на слух, джазовых цепочек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Письменные работы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left" w:pos="708" w:leader="none"/>
        </w:tabs>
        <w:spacing w:lineRule="auto" w:line="256" w:before="0" w:after="160"/>
        <w:rPr>
          <w:sz w:val="22"/>
          <w:szCs w:val="24"/>
        </w:rPr>
      </w:pPr>
      <w:r>
        <w:rPr>
          <w:sz w:val="22"/>
          <w:szCs w:val="24"/>
        </w:rPr>
        <w:t>Запись джазовых мелодий,  одноголосных, двухголосных диктантов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2.1.2.  </w:t>
      </w:r>
      <w:r>
        <w:rPr>
          <w:b/>
          <w:sz w:val="24"/>
          <w:szCs w:val="24"/>
          <w:lang w:eastAsia="zh-CN"/>
        </w:rPr>
        <w:t>Типовые вопросы по курсу дисциплины для проведения текущего контроля в семестрах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b/>
          <w:sz w:val="24"/>
          <w:szCs w:val="24"/>
          <w:lang w:eastAsia="ru-RU"/>
        </w:rPr>
        <w:t xml:space="preserve">  </w:t>
      </w:r>
      <w:r>
        <w:rPr>
          <w:b/>
          <w:sz w:val="24"/>
          <w:szCs w:val="24"/>
          <w:lang w:eastAsia="ru-RU"/>
        </w:rPr>
        <w:t>список семестровых проверочных вопросов по разделам курса с образцами аккордовых последовательностей и гармонических оборотов джазовой музыки:</w:t>
      </w:r>
    </w:p>
    <w:p>
      <w:pPr>
        <w:pStyle w:val="Normal"/>
        <w:tabs>
          <w:tab w:val="left" w:pos="708" w:leader="none"/>
        </w:tabs>
        <w:spacing w:lineRule="auto" w:line="256" w:before="0" w:after="160"/>
        <w:rPr>
          <w:b/>
          <w:b/>
          <w:sz w:val="22"/>
          <w:szCs w:val="24"/>
          <w:lang w:eastAsia="ru-RU"/>
        </w:rPr>
      </w:pPr>
      <w:r>
        <w:rPr>
          <w:b/>
          <w:sz w:val="22"/>
          <w:szCs w:val="24"/>
          <w:lang w:eastAsia="ru-RU"/>
        </w:rPr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 семестр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ая тематик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Диатонические ступени 3-х видов мажора и минора (натурального, гармонического и мелодического), блюзового лада, мажорной и минорной пентатоники, дважды гармонического мажора и минора. Мелодические обороты, включающие блюзовые но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Отдельно взятые и цепочки диатонических и хроматических интервалов в тональности от звука. Цепочки из 3-х – 5 интервалов в пределах ч.11. Характерные интервалы гармонического мажора и минор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Аккор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заданного звука и на ступенях мажора и минора в любом расположении и мелодическом по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звучия четырех видов и их обра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жорные и минорные трезвучия с большой секстой, септаккорды и их обращения (малый мажорный, малый минорный и малый с уменьшенной квинтой), септаккорды в основном виде (большой мажорный и большой минорный, уменьшенный и увеличенный, малый мажорный с альтерированной квинтой – пониженной либо повышенно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ональностях с разрешением У7, УП7, П7, У17 и их обращения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следовательности аккордов в четырехголосном сложении, включающие аккорды двойной доминанты, в том числе альтерированной, а также отклонения в тональности диатонического родства.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разец последовательности: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iCs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Cs/>
          <w:sz w:val="22"/>
          <w:szCs w:val="22"/>
          <w:shd w:fill="FFFFFF" w:val="clear"/>
        </w:rPr>
        <w:t>Т5/3 –Д4/3 – Д6/5 --- 1У5/3- П6/5- ДД6/5 – ДДув.4/3- К6/4 – Д7- Т5/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следовательности аккордов, взятых в элементарном расположении. Последовательности, включающие: отклонения, цепочки аккордов, находящихся в квартово-квинтовых соотношениях, тритоновые замены аккордов, замену тоники аккордом Ш ступен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бразец последова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 – Пш7 – У7- 16 – Уш7 – 17 – 1У6 –1У6ш – 16 – Пш7 –ьП7 – 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Гармонические обороты, характерные для блюза,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имер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 – 1У7 – 17;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 – У7 – 1У7 – 17;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sz w:val="24"/>
          <w:szCs w:val="24"/>
          <w:lang w:eastAsia="ru-RU"/>
        </w:rPr>
        <w:t>17 – 1У</w:t>
      </w:r>
      <w:r>
        <w:rPr>
          <w:sz w:val="24"/>
          <w:szCs w:val="24"/>
          <w:lang w:val="en-US" w:eastAsia="ru-RU"/>
        </w:rPr>
        <w:t>#</w:t>
      </w:r>
      <w:r>
        <w:rPr>
          <w:sz w:val="24"/>
          <w:szCs w:val="24"/>
          <w:lang w:eastAsia="ru-RU"/>
        </w:rPr>
        <w:t>7 – 1Уо – 16;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 – У17 – Пш7 – У7 –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Пение по нотам одноголосных и двухголосных примеров (10 одноголосных и 10 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двухголосных). Транспонирование наизусть пяти предварительно выученных мелодий на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интервалы: м.2, б.2, м.3, б.3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и вида мажора и минора, блюзовый лад, дважды гармонический мажор и 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ходящие и вспомогательные хроматизмы, окружение диатонических ступеней лада хроматическими прилегающими зву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лонения в тональности диатонического родства.</w:t>
      </w:r>
    </w:p>
    <w:p>
      <w:pPr>
        <w:pStyle w:val="Normal"/>
        <w:spacing w:lineRule="auto" w:line="25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стые и сложные размеры; размер 6/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вижение метрическими долями  и ровными длительностями с различными акц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нкопирующие акценты в ритмическом рисунке, не имеющем собственно синкоп типа  П П П П / ^  ^    ^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ловно-пунктир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иоли из вось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итмическое упреждение, пауза на сильной д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ждутактовые синкоп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иктан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дноголосные диктанты. Блюзовый лад, три вида мажора и минора. Проходящие и вспомогательные хроматизмы. Пентатоника. Движение по аккордовым тонам септаккордов У1, П, УП и У ступеней. Движение по звукам гаммы между этими тонами. Триоли, затакт, условно пунктирный ритм, синкопы.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П семестр</w:t>
      </w:r>
    </w:p>
    <w:p>
      <w:pPr>
        <w:pStyle w:val="Normal"/>
        <w:numPr>
          <w:ilvl w:val="0"/>
          <w:numId w:val="12"/>
        </w:numPr>
        <w:spacing w:lineRule="auto" w:line="256"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ая тематика.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льтерированные ступени мажора и минора. Ступени блюзовог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ада (продолжение работы)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Мелодические диатонические и хроматические секвенци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Отдельно взятые и цепочки диатонических и хроматических интервалов в пределах б.13. Цепочки из 3х-5 интервал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Нонаккорды. Аккорд +9, целотонный аккорд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Модуляции в параллельную тональность и в тональность У ступен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Обороты с проходящими и вспомогательными аккордам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. Например: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6 –    #1о – Пш7 – У7 – 16;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6 – ьШо – Пш7 – Пш7 – У7 – 16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араллелизм аккорд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 Например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о – Пш7 – Шш7 – ьУ17 – У7 – 16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Пение по нотам одноголосных, двух-и трехголосных пример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10 одноголосных, 5 двухголосных, 2 трехголосных). Транспонирование  наизусть на чистую кварту или тритон предварительно выученных пяти мелоди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люзовый лад ( более сложные пример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роматические звуки, взятые или покинутые скач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уляции в параллельные тональности и тональности У ступен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нкопирование посредством паузы на слабых и сильных дол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/>
      </w:pPr>
      <w:r>
        <w:rPr>
          <w:sz w:val="24"/>
          <w:szCs w:val="24"/>
          <w:lang w:val="en-US" w:eastAsia="ru-RU"/>
        </w:rPr>
        <w:t xml:space="preserve">джазовая   запаздывающая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 xml:space="preserve"> синко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смешанные размеры; размер 5/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ф-бит и ап-бит акцен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Диктан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дноголосные диктанты, модулирующие в параллельную тональность, либо в тональность У ступени с хроматизмами, взятыми либо покинутыми скачком, с альтерированными ступенями лад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Двухголосные диктанты с простейшими видами басового голоса. Блюзовые звуки в двухголосии. Опора мелодии на гармонический мелодизированный бас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>Ш семестр</w:t>
      </w:r>
      <w:r>
        <w:rPr>
          <w:b/>
          <w:bCs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Слуховой анализ и интонирование.</w:t>
      </w:r>
    </w:p>
    <w:p>
      <w:pPr>
        <w:pStyle w:val="Normal"/>
        <w:ind w:left="36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Мажорные и минорные гаммы с хроматическим заполнением одного из тетрахордов, либо нижнего пентахорд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Хроматические интервалы на всех альтерированных ступенях мажора и минора.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тдельно взятые диатонические и хроматические интервалы в пределах ч.15. Цепочки интервалов: 3-5 интервалов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яции и отклонения во все тональности диатонического родств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Усложненная блюзовая гармония. Минорный блюз</w:t>
      </w:r>
    </w:p>
    <w:p>
      <w:pPr>
        <w:pStyle w:val="Normal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ые ступени (их сочетание) семиступенных диатонических ладов: лидийского, миксолидийского, фригийского, дорийского и локрийского, а также мажорной и минорной пентатоники.</w:t>
      </w: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араллельно-переменный лад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елодические и гармонические обороты, характерные для диатонических семиступенных ладов. Наприме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дорийской секстой, гармонические обороты с мажорным трезвучием У1 ступени в мино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фригийской малой секундой на первой ступени мин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в лидийском и миксолидийском ладах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араллельные септаккорды на ступенях семиступенных диатонических лад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Ундецимаккорды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Сольфеджирование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ение по нотам одноголосных, двух-, трех-и четырехголосных примеров (10 одноголосных, 4 двухголосных, 2 трехголосных, 2 четырехголосных). Транспонирование на любой интервал пяти предварительно выученных наизусть мелод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ое движение по хроматической г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нутритональная хрома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четание различных блюзовых интон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одуляции и отклонения во все тональности диатонического родства;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одулирующие секв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миступенные диатонические лады, их сочетания, вид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ость в условиях диатоники, параллельный мажоро-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сложного контрапун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ими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етеро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меры 8/8, 9/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ращенный пунктир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единение 3-х ритмических линий, из которых две линии – повторяющийся «фундамент», а третья – более сложного рису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лиритмия в двух- и трехголо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рехдольные мотивы на двудольной основе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Диктанты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дноголосные и двухголосные диктанты в диатонических семиступенных ладах. Мелодизация голосов. Возможны альтерации ступеней лада и хроматические проходящие  и вспомогательные звуки.  Двухголосие полифонического склада с элементами имитац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У семестр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Слуховой анализ и интонирование.</w:t>
      </w:r>
    </w:p>
    <w:p>
      <w:pPr>
        <w:pStyle w:val="Normal"/>
        <w:ind w:left="36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ые ступени (их сочетание) семиступенных диатонических ладов, а также альтерированных ступеней мажора и минор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Звукоряды, объединяющие признаки различных ладов и ладов с альтерированными ступенями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араллельно-переменный лад, однотерцовый лад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елодические и гармонические обороты, характерные для диатонических семиступенных ладов, ладов с альтерированными ступенями. Наприме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дорийской секстой, гармонические обороты с мажорным трезвучием У1 ступени в миноре; второй низкой ступенью, четвертой повышенной ступен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фригийской малой секундой на первой ступени мин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в лидийском и миксолидийском ладах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о взятые диатонические и хроматические (альтерированные) интервалы, цепочки из пяти- семи интервалов в пределах ч.15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араллельные септаккорды на ступенях семиступенных диатонических ладов, а также септаккордов с альтерированными ступенями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Квартаккорды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Битерцовая мажорная тритоновая гармония типа Gь/C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Сольфеджирование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ение по нотам одноголосных, двух-, трех-и четырехголосных примеров (10 одноголосных, 4 двухголосных, 4 трехголосных, 4 четырехголосных). Транспонирование на любой интервал пяти предварительно выученных наизусть мелод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миступенные диатонические лады, их сочетания, вид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лады с альтерированными ступен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ость в условиях диатоники, параллельный мажоро-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днотерцовые ла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сложного контрапун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имитации; кан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етеро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д сложными размерами: 8/8, 9/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бращенный пунктирный ритм; триоль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единение 3-х ритмических линий, из которых две линии – повторяющийся «фундамент», а третья – более сложного рису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192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 полиритмией в двух- и трехголо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192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рехдольные мотивы на двудольной основе.</w:t>
      </w:r>
    </w:p>
    <w:p>
      <w:pPr>
        <w:pStyle w:val="Normal"/>
        <w:spacing w:lineRule="auto" w:line="192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uto" w:line="192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Диктанты.</w:t>
      </w:r>
    </w:p>
    <w:p>
      <w:pPr>
        <w:pStyle w:val="Normal"/>
        <w:spacing w:lineRule="auto" w:line="19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дноголосные и двухголосные диктанты в диатонических семиступенных ладах, а также в ладах с альтерированными ступенями.</w:t>
      </w:r>
    </w:p>
    <w:p>
      <w:pPr>
        <w:pStyle w:val="Normal"/>
        <w:spacing w:lineRule="auto" w:line="19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Двухголосие полифонического склада с элементами имитаций, канонов.</w:t>
      </w:r>
    </w:p>
    <w:p>
      <w:pPr>
        <w:pStyle w:val="Normal"/>
        <w:spacing w:lineRule="auto" w:line="19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rPr/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экзамена во 2 семестре д/о..  Время выполнения – 40 минут, ограничение – 1 попытка.</w:t>
      </w:r>
    </w:p>
    <w:p>
      <w:pPr>
        <w:pStyle w:val="Normal"/>
        <w:spacing w:lineRule="auto" w:line="252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656"/>
        <w:gridCol w:w="3119"/>
        <w:gridCol w:w="39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Компетенция</w:t>
            </w:r>
          </w:p>
          <w:p>
            <w:pPr>
              <w:pStyle w:val="Normal"/>
              <w:spacing w:lineRule="auto" w:line="252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(часть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Варианты ответов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оизводить музыкальные сочинения, записанные традиционными видами нотаци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8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.</w:t>
            </w:r>
            <w:r>
              <w:rPr>
                <w:b/>
                <w:sz w:val="24"/>
                <w:szCs w:val="24"/>
                <w:lang w:eastAsia="ru-RU"/>
              </w:rPr>
              <w:t>Как правильно транспонировать мелодию по сольфеджио?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автоматически переносить звуки на нужный интерва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переносить мелодию в новую тональность с осознанием ладовой структуры мелодии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2. Какой метод используется в анализе  мелодии, записанной традиционными методами нот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от общего к частному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от частного к общему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подряд, начиная с первого такт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3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b/>
                <w:sz w:val="24"/>
                <w:szCs w:val="24"/>
                <w:lang w:eastAsia="ru-RU"/>
              </w:rPr>
              <w:t>4/3 с квартой является «именным аккордом» какого композитор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С.В. Рахманино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А.Н. Скряби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в) Ф. Шуберта </w:t>
            </w:r>
          </w:p>
          <w:p>
            <w:pPr>
              <w:pStyle w:val="Normal"/>
              <w:spacing w:lineRule="auto" w:line="276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eastAsia="zh-CN"/>
              </w:rPr>
              <w:t>4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Какой гармонический оборот содержит модуляцию из минора в параллельный мажор:</w:t>
            </w:r>
          </w:p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 Т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Д6  -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) Т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Д4/3-</w:t>
            </w:r>
            <w:r>
              <w:rPr>
                <w:sz w:val="24"/>
                <w:szCs w:val="24"/>
                <w:lang w:val="en-US" w:eastAsia="ru-RU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) Т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V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 xml:space="preserve"> (перелив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в 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 xml:space="preserve"> ст.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 xml:space="preserve"> (нат)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 = </w:t>
            </w:r>
            <w:r>
              <w:rPr>
                <w:sz w:val="24"/>
                <w:szCs w:val="24"/>
                <w:lang w:val="en-US" w:eastAsia="ru-RU"/>
              </w:rPr>
              <w:t>T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5 Ладовая переменность является характерной чертой какой национальной школ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русско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немецко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итальянской;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6 Для какого стиля характерны автентические каденции, органическая квадратность, гармоническая уравновешеннос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барокк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классицизм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в) романтизм </w:t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7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Какой гармонический оборот содержит модуляцию в параллельную   тональность?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)Т-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6/5  - Т  -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 →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6 =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 xml:space="preserve">6 + каденция в </w:t>
            </w:r>
            <w:r>
              <w:rPr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б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 xml:space="preserve">  -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 xml:space="preserve">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  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6  -</w:t>
            </w:r>
            <w:r>
              <w:rPr>
                <w:sz w:val="24"/>
                <w:szCs w:val="24"/>
                <w:lang w:val="en-US" w:eastAsia="ru-RU"/>
              </w:rPr>
              <w:t>DD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4/3  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=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+ каденция в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Из минора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6-</w:t>
            </w:r>
            <w:r>
              <w:rPr>
                <w:sz w:val="24"/>
                <w:szCs w:val="24"/>
                <w:lang w:val="en-US" w:eastAsia="ru-RU"/>
              </w:rPr>
              <w:t>DD</w:t>
            </w:r>
            <w:r>
              <w:rPr>
                <w:sz w:val="24"/>
                <w:szCs w:val="24"/>
                <w:lang w:eastAsia="ru-RU"/>
              </w:rPr>
              <w:t xml:space="preserve">7- 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 xml:space="preserve">7 –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4/3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4/3 → 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 xml:space="preserve">нат + каденция в </w:t>
            </w:r>
            <w:r>
              <w:rPr>
                <w:sz w:val="24"/>
                <w:szCs w:val="24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8</w:t>
            </w:r>
            <w:r>
              <w:rPr>
                <w:b/>
                <w:sz w:val="24"/>
                <w:szCs w:val="24"/>
                <w:lang w:eastAsia="ru-RU"/>
              </w:rPr>
              <w:t>. Каким образом правильно  работать над воспроизведением (пением) двухголосных и трехголосных  примеров по сольфеджио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проиграть на фортепиано целиком весь двухголосный или трехголосный пример, сделав краткий музыкально-теоретических анализ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каждый голос отдельно спеть (прочитать с листа) от начала до конц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соединять два голоса,   проигрывая их на фортепиано по одному такту, одновременно пропевая каждый голос в отдельност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. один голос петь, другой- играть по фразам, постепенно охватывая весь пример; затем- наоборот – поменять голоса. Также работать с тремя голосам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любой голос петь от начала до конца, второй (или второй и третий голос) играть на фортепиано.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9</w:t>
            </w:r>
            <w:r>
              <w:rPr>
                <w:b/>
                <w:sz w:val="24"/>
                <w:szCs w:val="24"/>
                <w:lang w:eastAsia="ru-RU"/>
              </w:rPr>
              <w:t xml:space="preserve">. Как организовать домашние занятия по сольфеджио по чтению с лист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(:</w:t>
            </w:r>
            <w:r>
              <w:rPr>
                <w:b/>
                <w:color w:val="000000"/>
                <w:sz w:val="24"/>
                <w:szCs w:val="24"/>
              </w:rPr>
              <w:t>воспроизведение мелодий, записанных традиционными видами нотации)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3-4 раза в неделю заниматься чтением с листа мелоди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2 раза в неделю  заниматься чтением с листа мелоди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1 раз в неделю перед уроком заниматься чтением с листа мелодий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Выберите правильные методы проверки музыкального диктанта по сольфеджио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ропевание  мелодии всей группой уча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индивидуальная проверка педагогом записи каждого учащего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коллективный разбор диктан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роигрывание каждом учащимся своей записи на фортепиа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сверка записи диктанта учащимися и оригинала диктанта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6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. Какие методические рекомендации применяются при написании на слух одноголосной мелод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исать нота за нотой, такт за так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иксировать характерные мелодические и ритмические обор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скиз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 сильным доля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на пам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«точечно» за преподавателем</w:t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. Какие музыкально-выразительные средства при прослушивании произведения являются определяющим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арактер музыки, мело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м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итм, особые ритмические фигу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жанр произведения,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тип факту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собенности  гармонии</w:t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3</w:t>
            </w:r>
            <w:r>
              <w:rPr>
                <w:b/>
                <w:sz w:val="24"/>
                <w:szCs w:val="24"/>
                <w:lang w:eastAsia="ru-RU"/>
              </w:rPr>
              <w:t>. Выбрать правильные методические принципы написания двухголосного и трехголосного диктанто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написать каждый голос от  начала до конца нота за ното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написать  каждый голос, пытаясь запомни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стараться записать услышанное в трех  голоса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4. Дайте определения мелодическому и гармоническому слух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zh-CN"/>
              </w:rPr>
              <w:t>См. в ключе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5 Какое место в курсе сольфеджио занимает запись мелодии по слуху, на память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вспомогательное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незначительное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значительное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Какие из перечисленных способностей являются особенностями внутреннего слух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представление музыки в сознани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б) узнавание и воспроизведение музыки на память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представление музыки без помощи внешних звуча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пособствует ускорению процесса разучивания произведе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 способствует повышению самоконтроля над исполняемыми произведениями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7.Какие из перечисленных методов развития внутреннего слуха являются основными</w:t>
            </w:r>
            <w:r>
              <w:rPr>
                <w:rFonts w:eastAsia="Calibri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упражнения на отдельные звуки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упражнения на координацию ступеней, интервалов, аккордов (фонизм)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упражнения на развитие объема представле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упражнения на скорость слуховых реакц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чтение с лист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) музыкальный диктант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 Метод ролевой игры по сольфеджио это…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моделирование ситуации для освоения нового материал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моделирование ситуации для закрепления пройденного материал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моделирование ситуации для развития творчества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) Интерактивное занятие по сольфеджио  - э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пособ занятия, при котором каждый учащийся моделирует ситуацию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форма занятия, при которой каждый занимается своим делом и затем делится информацией с другими учащимися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специальная форма организации познавательной деятельности, при которой учащиеся совместно решают проблемы, взаимодействуют, обмениваются информацией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. Назовите преимущества  применения  творческого метода на занятиях по сольфедж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возрастание заинтересованности учением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формирование и развитие кратковременной памяти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формирование и развитие долговременной памяти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2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итерии оценки (в баллах) в целом по тестированию предмета: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52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52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1701"/>
        <w:gridCol w:w="3675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вопр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вильные ответы: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воспроизводить музыкальные сочинения, записанные традиционными видами нотаци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8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.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– 6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лодический слух – способность восприятия целостной мелодии (мелодической фразы), гармонический слух -  способность воспринимать сочетания звуков в одновременности (интервалы, аккорды), восприятие фонизма и функциональных связей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lang w:eastAsia="ru-RU"/>
              </w:rPr>
              <w:t>а), б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 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исьменные задания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дноголосный диктант. Сочетание различных блюзовых интонаций  и альтерированных ступеней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пись в указанной педагогом тональности одной из предварительно выученных наизусть мелодий (с транспонированием)- см. выш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вухголосный диктант. Полифоническое двухголосие с элементами имитации.</w:t>
      </w:r>
    </w:p>
    <w:p>
      <w:pPr>
        <w:pStyle w:val="Normal"/>
        <w:tabs>
          <w:tab w:val="clear" w:pos="708"/>
          <w:tab w:val="left" w:pos="660" w:leader="none"/>
          <w:tab w:val="left" w:pos="6390" w:leader="none"/>
        </w:tabs>
        <w:spacing w:lineRule="auto" w:line="256"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имер одноголосного диктанта:</w:t>
      </w:r>
    </w:p>
    <w:p>
      <w:pPr>
        <w:pStyle w:val="Normal"/>
        <w:tabs>
          <w:tab w:val="clear" w:pos="708"/>
          <w:tab w:val="left" w:pos="660" w:leader="none"/>
          <w:tab w:val="left" w:pos="6390" w:leader="none"/>
        </w:tabs>
        <w:spacing w:lineRule="auto" w:line="256" w:before="0" w:after="160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37885" cy="11391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color w:val="434343"/>
          <w:sz w:val="28"/>
          <w:szCs w:val="28"/>
          <w:lang w:val="en-US" w:eastAsia="en-US"/>
        </w:rPr>
      </w:pPr>
      <w:r>
        <w:rPr>
          <w:rFonts w:eastAsia="Calibri"/>
          <w:color w:val="434343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мер мелодии для транспонирования:</w:t>
      </w:r>
    </w:p>
    <w:p>
      <w:pPr>
        <w:pStyle w:val="Normal"/>
        <w:rPr>
          <w:rFonts w:eastAsia="Calibri"/>
          <w:color w:val="434343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781040" cy="1979930"/>
            <wp:effectExtent l="0" t="0" r="0" b="0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color w:val="434343"/>
          <w:sz w:val="28"/>
          <w:szCs w:val="28"/>
          <w:lang w:val="en-US" w:eastAsia="ru-RU"/>
        </w:rPr>
      </w:pPr>
      <w:r>
        <w:rPr>
          <w:rFonts w:eastAsia="Calibri"/>
          <w:color w:val="434343"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Пример двухголосного диктант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44235" cy="12560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: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Устно ответить на вопросы и выполнить задания, включающие слуховой анализ и пение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Сольфеджирование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Пение по нотам одно- и двухголосных примеров.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(20 одноголосных см. №№10-14, 19-24, 37-45 из сб. А. Островского «Сольфеджио»  и  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</w:t>
      </w:r>
      <w:r>
        <w:rPr>
          <w:sz w:val="24"/>
          <w:szCs w:val="24"/>
          <w:lang w:eastAsia="ru-RU"/>
        </w:rPr>
        <w:t xml:space="preserve">10 двухголосных примеров см. №№11,12,13,14, 15,16, 18,19,20, 21 из сб. И. Способина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«Двухголосие»).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Основная тематика: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семиступенные диатонические лады, их сочетания, видоизменения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пентатоника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переменность в условиях диатоники, параллельный мажоро-минор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блюзовый лад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разновидности имитации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 гетерофония;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Слуховой анализ и интон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Звукоряды, отдельные ступени (их сочетания)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Семиступенных диатонических ладов: лидийского, миксолидийского, 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фригийского, дорийского, а также мажорной и минорной  пентатоники, 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дважды гармонического мажора и минора.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Параллельно-переменный лад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Мелодические и гармонические обороты, характерные для диатонических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ладов и блюзового лад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 Отдельно взятые и цепочки из 5-7  интервалов  в пределах ч.12.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 xml:space="preserve">4. Отдельно взятые аккорды, соответствующие пройденным темам курса 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«ГАРМОНИЯ»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5. Гармонические последовательности, аккордовый состав которых 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соответствует   пройденным темам курса «ГАРМОНИЯ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rFonts w:eastAsia="Calibri"/>
          <w:color w:val="000000"/>
          <w:sz w:val="24"/>
          <w:szCs w:val="24"/>
        </w:rPr>
        <w:t>Анализ на слух гармонической последовательнсоти с модуляцией::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35345" cy="25908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. Аккордовые последовательности (классические и джазовые) для интонирования </w:t>
      </w:r>
    </w:p>
    <w:p>
      <w:pPr>
        <w:pStyle w:val="Normal"/>
        <w:tabs>
          <w:tab w:val="clear" w:pos="708"/>
          <w:tab w:val="left" w:pos="5730" w:leader="none"/>
        </w:tabs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в тональностях.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4"/>
          <w:szCs w:val="24"/>
          <w:lang w:eastAsia="ru-RU"/>
        </w:rPr>
        <w:t xml:space="preserve">                </w:t>
      </w:r>
      <w:r>
        <w:rPr>
          <w:sz w:val="24"/>
          <w:szCs w:val="24"/>
          <w:lang w:eastAsia="ru-RU"/>
        </w:rPr>
        <w:t>Классические последовательности до 3-х ключевых знаов: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lang w:val="en-US" w:eastAsia="ru-RU"/>
        </w:rPr>
        <w:t>1. T53     D64   T6   IV6   II43   K64   D7   VI53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ab/>
        <w:t>2. T53     D43   T6   IV53   II65   K64   D7   D67   D7   T53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ab/>
        <w:t>3. T53      II2     D65   T53   IV6   K64   D7   T53   S64   T53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4"/>
          <w:szCs w:val="24"/>
          <w:lang w:val="en-US" w:eastAsia="ru-RU"/>
        </w:rPr>
        <w:tab/>
      </w: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53   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2  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6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53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53  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6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43  </w:t>
      </w:r>
      <w:r>
        <w:rPr>
          <w:sz w:val="24"/>
          <w:szCs w:val="24"/>
          <w:lang w:val="en-US" w:eastAsia="ru-RU"/>
        </w:rPr>
        <w:t>K</w:t>
      </w:r>
      <w:r>
        <w:rPr>
          <w:sz w:val="24"/>
          <w:szCs w:val="24"/>
          <w:lang w:eastAsia="ru-RU"/>
        </w:rPr>
        <w:t xml:space="preserve">64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7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>53  (в миноре)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жазовые последовательности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 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val="en-US"/>
        </w:rPr>
        <w:t>dur</w:t>
      </w:r>
      <w:r>
        <w:rPr>
          <w:rFonts w:eastAsia="Calibri"/>
          <w:color w:val="000000"/>
          <w:sz w:val="24"/>
          <w:szCs w:val="24"/>
        </w:rPr>
        <w:t xml:space="preserve"> 4/4  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 xml:space="preserve">6   </w:t>
      </w:r>
      <w:r>
        <w:rPr>
          <w:rFonts w:eastAsia="Calibri"/>
          <w:color w:val="000000"/>
          <w:sz w:val="24"/>
          <w:szCs w:val="24"/>
          <w:lang w:val="en-US"/>
        </w:rPr>
        <w:t>Bm</w:t>
      </w:r>
      <w:r>
        <w:rPr>
          <w:rFonts w:eastAsia="Calibri"/>
          <w:color w:val="000000"/>
          <w:sz w:val="24"/>
          <w:szCs w:val="24"/>
        </w:rPr>
        <w:t xml:space="preserve">7  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6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</w:rPr>
        <w:t xml:space="preserve">  </w:t>
      </w:r>
      <w:r>
        <w:rPr>
          <w:rFonts w:eastAsia="Calibri"/>
          <w:color w:val="000000"/>
          <w:sz w:val="24"/>
          <w:szCs w:val="24"/>
          <w:lang w:val="en-US"/>
        </w:rPr>
        <w:t>A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D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G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 xml:space="preserve">6  </w:t>
      </w:r>
      <w:r>
        <w:rPr>
          <w:rFonts w:eastAsia="Calibri"/>
          <w:color w:val="000000"/>
          <w:sz w:val="24"/>
          <w:szCs w:val="24"/>
          <w:lang w:val="en-US"/>
        </w:rPr>
        <w:t>Fm</w:t>
      </w:r>
      <w:r>
        <w:rPr>
          <w:rFonts w:eastAsia="Calibri"/>
          <w:color w:val="000000"/>
          <w:sz w:val="24"/>
          <w:szCs w:val="24"/>
        </w:rPr>
        <w:t xml:space="preserve">6 </w:t>
      </w:r>
      <w:r>
        <w:rPr>
          <w:rFonts w:eastAsia="Calibri"/>
          <w:color w:val="000000"/>
          <w:sz w:val="24"/>
          <w:szCs w:val="24"/>
          <w:lang w:val="en-US"/>
        </w:rPr>
        <w:t>C</w:t>
      </w:r>
      <w:r>
        <w:rPr>
          <w:rFonts w:eastAsia="Calibri"/>
          <w:color w:val="000000"/>
          <w:sz w:val="24"/>
          <w:szCs w:val="24"/>
        </w:rPr>
        <w:t>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3. F-dur 4/4  Fo   Gm7  C7  F6  Am7  Dm7  G7  C7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F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4. F-dur 4/4   E6  A7 G♯m7 C♯m7   F♯7  F7  E6 A7  E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5.  c-moll 4/4  Cm6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9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o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1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m6 Cm7  A7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G7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11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Cm6</w:t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val="en-US" w:eastAsia="zh-CN"/>
        </w:rPr>
      </w:pPr>
      <w:r>
        <w:rPr>
          <w:b/>
          <w:bCs/>
          <w:iCs/>
          <w:sz w:val="24"/>
          <w:szCs w:val="24"/>
          <w:lang w:val="en-US" w:eastAsia="zh-CN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4.1.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sz w:val="28"/>
          <w:szCs w:val="28"/>
          <w:lang w:eastAsia="ru-RU"/>
        </w:rPr>
        <w:t xml:space="preserve">                               </w:t>
      </w:r>
      <w:r>
        <w:rPr>
          <w:b/>
          <w:sz w:val="24"/>
          <w:szCs w:val="24"/>
          <w:lang w:eastAsia="ru-RU"/>
        </w:rPr>
        <w:t>Требования к зачету в конце 1 семестра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Одноголосный диктант, включающий   блюзовые то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Пример диктанта: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927725" cy="1075690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. Запись по памяти в предложенной педагогом тональности одной из    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>предварительно выученных наизусть мелодий (в транспорте на секунду)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color w:val="000000"/>
          <w:sz w:val="24"/>
          <w:szCs w:val="24"/>
          <w:lang w:eastAsia="ru-RU"/>
        </w:rPr>
        <w:t>.Пример джазовой мелодии для транспонирования:</w:t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434343"/>
          <w:sz w:val="28"/>
          <w:szCs w:val="28"/>
          <w:lang w:val="en-US" w:eastAsia="en-US"/>
        </w:rPr>
        <w:drawing>
          <wp:inline distT="0" distB="0" distL="0" distR="0">
            <wp:extent cx="5939155" cy="23488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284" w:hanging="0"/>
        <w:rPr/>
      </w:pP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b/>
          <w:color w:val="000000"/>
          <w:sz w:val="24"/>
          <w:szCs w:val="24"/>
          <w:lang w:eastAsia="ru-RU"/>
        </w:rPr>
        <w:t>Устный опрос: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Пение  гамм - три вида мажора и минора: натуральный, гармонический и мелодический и определение ступеней в гаммах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ение по нотам предварительно выученных одноголосных примеров. Приблизительная трудность: Калмыков Б., Фридкин Г.-  сольфеджио,  ч.1.  №№ 512-546.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Транспонирование по нотам и наизусть на секунду вверх либо вниз предварительно выученных наизусть мелодий.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Слуховой анализ и интонирование отдельно взятых и цепочек диатонических интервалов в тональности и от звука. Цепочки из 2-3 интервалов в пределах октавы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Слуховой анализ и интонирование тритонов и характерных интервалов гармонического мажора и минора в тональности с разрешением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Слуховой анализ и интонирование отдельно взятых аккордов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ind w:left="-284" w:hanging="0"/>
        <w:rPr/>
      </w:pPr>
      <w:r>
        <w:rPr>
          <w:color w:val="000000"/>
          <w:sz w:val="24"/>
          <w:szCs w:val="24"/>
          <w:lang w:eastAsia="ru-RU"/>
        </w:rPr>
        <w:t xml:space="preserve">            </w:t>
      </w:r>
      <w:r>
        <w:rPr>
          <w:color w:val="000000"/>
          <w:sz w:val="24"/>
          <w:szCs w:val="24"/>
          <w:lang w:eastAsia="ru-RU"/>
        </w:rPr>
        <w:t xml:space="preserve">Аккорды: трезвучия 4-х видов и их обращения, </w:t>
      </w:r>
      <w:r>
        <w:rPr>
          <w:color w:val="000000"/>
          <w:sz w:val="24"/>
          <w:szCs w:val="24"/>
          <w:lang w:val="en-US" w:eastAsia="ru-RU"/>
        </w:rPr>
        <w:t>VII</w:t>
      </w:r>
      <w:r>
        <w:rPr>
          <w:color w:val="000000"/>
          <w:sz w:val="24"/>
          <w:szCs w:val="24"/>
          <w:lang w:eastAsia="ru-RU"/>
        </w:rPr>
        <w:t xml:space="preserve">7 и </w:t>
      </w:r>
      <w:r>
        <w:rPr>
          <w:color w:val="000000"/>
          <w:sz w:val="24"/>
          <w:szCs w:val="24"/>
          <w:lang w:val="en-US" w:eastAsia="ru-RU"/>
        </w:rPr>
        <w:t>II</w:t>
      </w:r>
      <w:r>
        <w:rPr>
          <w:color w:val="000000"/>
          <w:sz w:val="24"/>
          <w:szCs w:val="24"/>
          <w:lang w:eastAsia="ru-RU"/>
        </w:rPr>
        <w:t>7, их обращения;   мажорное и минорное трезвучие с большой секстой, большой минорный  и большой мажорный септаккорды в основном виде.</w:t>
      </w:r>
    </w:p>
    <w:p>
      <w:pPr>
        <w:pStyle w:val="Normal"/>
        <w:ind w:left="-284" w:hanging="0"/>
        <w:rPr/>
      </w:pPr>
      <w:r>
        <w:rPr>
          <w:color w:val="000000"/>
          <w:sz w:val="24"/>
          <w:szCs w:val="24"/>
          <w:lang w:eastAsia="ru-RU"/>
        </w:rPr>
        <w:t>Образец пения 4-х видов трезвучий и их обращений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454545"/>
          <w:sz w:val="28"/>
          <w:szCs w:val="28"/>
          <w:lang w:val="en-US" w:eastAsia="en-US"/>
        </w:rPr>
        <w:drawing>
          <wp:inline distT="0" distB="0" distL="0" distR="0">
            <wp:extent cx="5937250" cy="1295400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писок джазовых мелодий, рекомендуемых для транспонирования (по нотам или наизусть):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 «Больница Святого Джеймса»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Фостер С. Баллада «Лебединая река»</w:t>
      </w:r>
    </w:p>
    <w:p>
      <w:pPr>
        <w:pStyle w:val="Normal"/>
        <w:shd w:fill="FFFFFF" w:val="clear"/>
        <w:autoSpaceDE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Хенди У. Сент-Луис блюз. Первые 12 тактов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Рабочая песня «Начальник сказал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  <w:sz w:val="24"/>
          <w:szCs w:val="24"/>
          <w:lang w:eastAsia="ru-RU"/>
        </w:rPr>
        <w:t xml:space="preserve">                                     </w:t>
      </w:r>
      <w:r>
        <w:rPr>
          <w:b/>
          <w:sz w:val="24"/>
          <w:szCs w:val="24"/>
          <w:lang w:eastAsia="ru-RU"/>
        </w:rPr>
        <w:t>Требования к зачету в конце 2 семестра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             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дноголосный диктант. Сочетание различных блюзовых интонаций  и альтерированных ступеней</w:t>
      </w:r>
    </w:p>
    <w:p>
      <w:pPr>
        <w:pStyle w:val="Normal"/>
        <w:tabs>
          <w:tab w:val="clear" w:pos="708"/>
          <w:tab w:val="left" w:pos="660" w:leader="none"/>
          <w:tab w:val="left" w:pos="6390" w:leader="none"/>
        </w:tabs>
        <w:spacing w:lineRule="auto" w:line="256"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Пример одноголосного диктанта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45505" cy="274002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color w:val="434343"/>
          <w:sz w:val="28"/>
          <w:szCs w:val="28"/>
          <w:lang w:val="en-US" w:eastAsia="en-US"/>
        </w:rPr>
        <w:t xml:space="preserve">       </w:t>
      </w:r>
      <w:r>
        <w:rPr>
          <w:rFonts w:eastAsia="Calibri"/>
          <w:color w:val="434343"/>
          <w:sz w:val="24"/>
          <w:szCs w:val="24"/>
          <w:lang w:val="en-US" w:eastAsia="en-US"/>
        </w:rPr>
        <w:t>Двухголосный дикнант с элементами имитаци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: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44235" cy="1256030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b/>
          <w:sz w:val="24"/>
          <w:szCs w:val="24"/>
          <w:lang w:eastAsia="ru-RU"/>
        </w:rPr>
        <w:t>Устно ответить на вопросы и выполнить задания, включающие слуховой анализ и пение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Сольфеджирование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Пение по нотам одно- и двухголосных примеров.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(10 одноголосных см. №№10-14, 19-24 из сб. А. Островского «Сольфеджио»  и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 xml:space="preserve">5 двухголосных примеров см. №№11,12,13,14, 15, из сб. И. Способина 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«Двухголосие»).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Основная тематика: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семиступенные диатонические лады, их сочетания, видоизменения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пентатоника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переменность в условиях диатоники, параллельный мажоро-минор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блюзовый лад;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Слуховой анализ и интон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Звукоряды, отдельные ступени (их сочетания)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Семиступенных диатонических ладов: лидийского, миксолидийского, 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фригийского, дорийского, а также мажорной и минорной  пентатоники,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Мелодические и гармонические обороты, характерные для диатонических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ладов и блюзового лад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 Отдельно взятые и цепочки из 3-4  интервалов  в пределах ч.8.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 xml:space="preserve">4. Отдельно взятые аккорды, соответствующие пройденным темам курса 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«ГАРМОНИЯ»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. Аккордовые последовательности (классические и джазовые) для интонирования </w:t>
      </w:r>
    </w:p>
    <w:p>
      <w:pPr>
        <w:pStyle w:val="Normal"/>
        <w:tabs>
          <w:tab w:val="clear" w:pos="708"/>
          <w:tab w:val="left" w:pos="5730" w:leader="none"/>
        </w:tabs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1 вариант джазовой цепочки петь в тональностях до двух ключевых знаков.</w:t>
      </w:r>
    </w:p>
    <w:p>
      <w:pPr>
        <w:pStyle w:val="Normal"/>
        <w:tabs>
          <w:tab w:val="clear" w:pos="708"/>
          <w:tab w:val="left" w:pos="5730" w:leader="none"/>
        </w:tabs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</w:t>
      </w:r>
      <w:r>
        <w:rPr>
          <w:rFonts w:eastAsia="Calibri"/>
          <w:sz w:val="24"/>
          <w:szCs w:val="24"/>
          <w:lang w:eastAsia="ru-RU"/>
        </w:rPr>
        <w:t>Варианты джазовых последовательностей :</w:t>
      </w:r>
    </w:p>
    <w:p>
      <w:pPr>
        <w:pStyle w:val="Normal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1 вариант:    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  <w:vertAlign w:val="subscript"/>
          <w:lang w:val="en-US"/>
        </w:rPr>
        <w:t>M</w:t>
      </w:r>
      <w:r>
        <w:rPr>
          <w:rFonts w:eastAsia="Calibri"/>
          <w:sz w:val="24"/>
          <w:szCs w:val="24"/>
          <w:vertAlign w:val="subscript"/>
        </w:rPr>
        <w:t xml:space="preserve"> </w:t>
      </w:r>
      <w:r>
        <w:rPr>
          <w:rFonts w:eastAsia="Calibri"/>
          <w:sz w:val="24"/>
          <w:szCs w:val="24"/>
        </w:rPr>
        <w:t xml:space="preserve">– </w:t>
      </w:r>
      <w:r>
        <w:rPr>
          <w:rFonts w:eastAsia="Calibri"/>
          <w:sz w:val="24"/>
          <w:szCs w:val="24"/>
          <w:lang w:val="en-US"/>
        </w:rPr>
        <w:t>II</w:t>
      </w:r>
      <w:r>
        <w:rPr>
          <w:rFonts w:eastAsia="Calibri"/>
          <w:sz w:val="24"/>
          <w:szCs w:val="24"/>
          <w:vertAlign w:val="subscript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– </w:t>
      </w:r>
      <w:r>
        <w:rPr>
          <w:rFonts w:eastAsia="Calibri"/>
          <w:sz w:val="24"/>
          <w:szCs w:val="24"/>
          <w:lang w:val="en-US"/>
        </w:rPr>
        <w:t>III</w:t>
      </w:r>
      <w:r>
        <w:rPr>
          <w:rFonts w:eastAsia="Calibri"/>
          <w:sz w:val="24"/>
          <w:szCs w:val="24"/>
          <w:vertAlign w:val="subscript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– </w:t>
      </w:r>
      <w:r>
        <w:rPr>
          <w:rFonts w:eastAsia="Calibri"/>
          <w:sz w:val="24"/>
          <w:szCs w:val="24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– </w:t>
      </w:r>
      <w:r>
        <w:rPr>
          <w:rFonts w:eastAsia="Calibri"/>
          <w:sz w:val="24"/>
          <w:szCs w:val="24"/>
          <w:lang w:val="en-US"/>
        </w:rPr>
        <w:t>II</w:t>
      </w:r>
      <w:r>
        <w:rPr>
          <w:rFonts w:eastAsia="Calibri"/>
          <w:sz w:val="24"/>
          <w:szCs w:val="24"/>
          <w:vertAlign w:val="subscript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– </w:t>
      </w:r>
      <w:r>
        <w:rPr>
          <w:rFonts w:eastAsia="Calibri"/>
          <w:sz w:val="24"/>
          <w:szCs w:val="24"/>
          <w:lang w:val="en-US"/>
        </w:rPr>
        <w:t>V</w:t>
      </w:r>
      <w:r>
        <w:rPr>
          <w:rFonts w:eastAsia="Calibri"/>
          <w:sz w:val="24"/>
          <w:szCs w:val="24"/>
          <w:vertAlign w:val="subscript"/>
        </w:rPr>
        <w:t xml:space="preserve">7   </w:t>
      </w:r>
      <w:r>
        <w:rPr>
          <w:rFonts w:eastAsia="Calibri"/>
          <w:sz w:val="24"/>
          <w:szCs w:val="24"/>
        </w:rPr>
        <w:t>– Т</w:t>
      </w:r>
      <w:r>
        <w:rPr>
          <w:rFonts w:eastAsia="Calibri"/>
          <w:sz w:val="24"/>
          <w:szCs w:val="24"/>
          <w:vertAlign w:val="subscript"/>
        </w:rPr>
        <w:t xml:space="preserve">6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 Black" w:cs="Arial Black" w:ascii="Arial Black" w:hAnsi="Arial Black"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2 вариант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:   </w:t>
      </w:r>
      <w:r>
        <w:rPr>
          <w:rFonts w:cs="Arial Black" w:ascii="Arial Black" w:hAnsi="Arial Black"/>
          <w:sz w:val="24"/>
          <w:szCs w:val="24"/>
          <w:lang w:val="en-US" w:eastAsia="ru-RU"/>
        </w:rPr>
        <w:t>F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- </w:t>
      </w:r>
      <w:r>
        <w:rPr>
          <w:rFonts w:cs="Arial Black" w:ascii="Arial Black" w:hAnsi="Arial Black"/>
          <w:sz w:val="24"/>
          <w:szCs w:val="24"/>
          <w:lang w:val="en-US" w:eastAsia="ru-RU"/>
        </w:rPr>
        <w:t>F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- </w:t>
      </w:r>
      <w:r>
        <w:rPr>
          <w:rFonts w:cs="Arial Black" w:ascii="Arial Black" w:hAnsi="Arial Black"/>
          <w:sz w:val="24"/>
          <w:szCs w:val="24"/>
          <w:lang w:val="en-US" w:eastAsia="ru-RU"/>
        </w:rPr>
        <w:t>B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– </w:t>
      </w:r>
      <w:r>
        <w:rPr>
          <w:rFonts w:cs="Arial Black" w:ascii="Arial Black" w:hAnsi="Arial Black"/>
          <w:sz w:val="24"/>
          <w:szCs w:val="24"/>
          <w:lang w:val="en-US" w:eastAsia="ru-RU"/>
        </w:rPr>
        <w:t>B</w:t>
      </w:r>
      <w:r>
        <w:rPr>
          <w:rFonts w:eastAsia="Calibri"/>
          <w:sz w:val="24"/>
          <w:szCs w:val="24"/>
          <w:vertAlign w:val="subscript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 xml:space="preserve">6  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- </w:t>
      </w:r>
      <w:r>
        <w:rPr>
          <w:rFonts w:cs="Arial Black" w:ascii="Arial Black" w:hAnsi="Arial Black"/>
          <w:sz w:val="24"/>
          <w:szCs w:val="24"/>
          <w:lang w:val="en-US" w:eastAsia="ru-RU"/>
        </w:rPr>
        <w:t>F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- </w:t>
      </w:r>
      <w:r>
        <w:rPr>
          <w:rFonts w:cs="Arial Black" w:ascii="Arial Black" w:hAnsi="Arial Black"/>
          <w:sz w:val="24"/>
          <w:szCs w:val="24"/>
          <w:lang w:val="en-US" w:eastAsia="ru-RU"/>
        </w:rPr>
        <w:t>G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eastAsia="Calibri"/>
          <w:sz w:val="24"/>
          <w:szCs w:val="24"/>
        </w:rPr>
        <w:t xml:space="preserve"> 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- </w:t>
      </w:r>
      <w:r>
        <w:rPr>
          <w:rFonts w:cs="Arial Black" w:ascii="Arial Black" w:hAnsi="Arial Black"/>
          <w:sz w:val="24"/>
          <w:szCs w:val="24"/>
          <w:lang w:val="en-US" w:eastAsia="ru-RU"/>
        </w:rPr>
        <w:t>G</w:t>
      </w:r>
      <w:r>
        <w:rPr>
          <w:rFonts w:eastAsia="Calibri"/>
          <w:sz w:val="24"/>
          <w:szCs w:val="24"/>
          <w:vertAlign w:val="subscript"/>
        </w:rPr>
        <w:t xml:space="preserve"> </w:t>
      </w:r>
      <w:r>
        <w:rPr>
          <w:rFonts w:eastAsia="Calibri"/>
          <w:sz w:val="24"/>
          <w:szCs w:val="24"/>
          <w:vertAlign w:val="subscript"/>
          <w:lang w:val="en-US"/>
        </w:rPr>
        <w:t>III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 - </w:t>
      </w:r>
      <w:r>
        <w:rPr>
          <w:rFonts w:cs="Arial Black" w:ascii="Arial Black" w:hAnsi="Arial Black"/>
          <w:sz w:val="24"/>
          <w:szCs w:val="24"/>
          <w:lang w:val="en-US" w:eastAsia="ru-RU"/>
        </w:rPr>
        <w:t>C</w:t>
      </w:r>
      <w:r>
        <w:rPr>
          <w:rFonts w:eastAsia="Calibri"/>
          <w:sz w:val="24"/>
          <w:szCs w:val="24"/>
          <w:vertAlign w:val="subscript"/>
        </w:rPr>
        <w:t>7</w:t>
      </w:r>
      <w:r>
        <w:rPr>
          <w:rFonts w:cs="Arial Black" w:ascii="Arial Black" w:hAnsi="Arial Black"/>
          <w:sz w:val="24"/>
          <w:szCs w:val="24"/>
          <w:lang w:eastAsia="ru-RU"/>
        </w:rPr>
        <w:t xml:space="preserve"> – </w:t>
      </w:r>
      <w:r>
        <w:rPr>
          <w:rFonts w:cs="Arial Black" w:ascii="Arial Black" w:hAnsi="Arial Black"/>
          <w:sz w:val="24"/>
          <w:szCs w:val="24"/>
          <w:lang w:val="en-US" w:eastAsia="ru-RU"/>
        </w:rPr>
        <w:t>F</w:t>
      </w:r>
      <w:r>
        <w:rPr>
          <w:rFonts w:eastAsia="Calibri"/>
          <w:sz w:val="24"/>
          <w:szCs w:val="24"/>
          <w:vertAlign w:val="subscript"/>
        </w:rPr>
        <w:t xml:space="preserve">6  </w:t>
      </w:r>
    </w:p>
    <w:p>
      <w:pPr>
        <w:pStyle w:val="Normal"/>
        <w:autoSpaceDE w:val="false"/>
        <w:spacing w:lineRule="auto" w:line="276"/>
        <w:rPr>
          <w:rFonts w:eastAsia="Calibri"/>
          <w:sz w:val="24"/>
          <w:szCs w:val="24"/>
          <w:vertAlign w:val="subscript"/>
        </w:rPr>
      </w:pPr>
      <w:r>
        <w:rPr>
          <w:rFonts w:eastAsia="Calibri"/>
          <w:sz w:val="24"/>
          <w:szCs w:val="24"/>
          <w:vertAlign w:val="subscript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Образцы  первой джазовой цепочки в тональности </w:t>
      </w:r>
      <w:r>
        <w:rPr>
          <w:sz w:val="24"/>
          <w:szCs w:val="24"/>
          <w:lang w:val="en-US" w:eastAsia="ru-RU"/>
        </w:rPr>
        <w:t>F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dur</w:t>
      </w:r>
      <w:r>
        <w:rPr>
          <w:sz w:val="24"/>
          <w:szCs w:val="24"/>
          <w:lang w:eastAsia="ru-RU"/>
        </w:rPr>
        <w:t xml:space="preserve"> (бас играть, аккорд- петь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946140" cy="13633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разец  второй джазовой цепочки (бас играть, аккорд – петь)</w:t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683885" cy="124587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лассические последовательности: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4"/>
          <w:szCs w:val="24"/>
          <w:lang w:eastAsia="ru-RU"/>
        </w:rPr>
        <w:tab/>
        <w:t xml:space="preserve">1.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53   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64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6  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6     </w:t>
      </w:r>
      <w:r>
        <w:rPr>
          <w:sz w:val="24"/>
          <w:szCs w:val="24"/>
          <w:lang w:val="en-US" w:eastAsia="ru-RU"/>
        </w:rPr>
        <w:t>K</w:t>
      </w:r>
      <w:r>
        <w:rPr>
          <w:sz w:val="24"/>
          <w:szCs w:val="24"/>
          <w:lang w:eastAsia="ru-RU"/>
        </w:rPr>
        <w:t xml:space="preserve">64 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7   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>53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sz w:val="24"/>
          <w:szCs w:val="24"/>
          <w:lang w:eastAsia="ru-RU"/>
        </w:rPr>
        <w:tab/>
        <w:t xml:space="preserve">2.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53   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43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6  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53     </w:t>
      </w:r>
      <w:r>
        <w:rPr>
          <w:sz w:val="24"/>
          <w:szCs w:val="24"/>
          <w:lang w:val="en-US" w:eastAsia="ru-RU"/>
        </w:rPr>
        <w:t>K</w:t>
      </w:r>
      <w:r>
        <w:rPr>
          <w:sz w:val="24"/>
          <w:szCs w:val="24"/>
          <w:lang w:eastAsia="ru-RU"/>
        </w:rPr>
        <w:t xml:space="preserve">64     </w:t>
      </w:r>
      <w:r>
        <w:rPr>
          <w:sz w:val="24"/>
          <w:szCs w:val="24"/>
          <w:lang w:val="en-US" w:eastAsia="ru-RU"/>
        </w:rPr>
        <w:t>D</w:t>
      </w:r>
      <w:r>
        <w:rPr>
          <w:sz w:val="24"/>
          <w:szCs w:val="24"/>
          <w:lang w:eastAsia="ru-RU"/>
        </w:rPr>
        <w:t xml:space="preserve">7  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>53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US" w:eastAsia="ru-RU"/>
        </w:rPr>
        <w:t>IV</w:t>
      </w:r>
      <w:r>
        <w:rPr>
          <w:sz w:val="24"/>
          <w:szCs w:val="24"/>
          <w:u w:val="single"/>
          <w:lang w:eastAsia="ru-RU"/>
        </w:rPr>
        <w:t>. Список мелодий, рекомендуемых для транспонирования наизусть на секунды вверх и вниз:</w:t>
      </w:r>
    </w:p>
    <w:p>
      <w:pPr>
        <w:pStyle w:val="Normal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1. Островский А.Л., Соловьёв С.Н., Шокин В.П., Сольфеджио (№№ 71, 72, 73,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2. Спиричуэл   «С неба слети, карета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3.Спиричуэл «Когда святые маршируют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4. Фольклорный блюз «Доброе утро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  <w:sz w:val="28"/>
          <w:szCs w:val="28"/>
          <w:lang w:eastAsia="ru-RU"/>
        </w:rPr>
        <w:t xml:space="preserve">                             </w:t>
      </w:r>
      <w:r>
        <w:rPr>
          <w:b/>
          <w:sz w:val="24"/>
          <w:szCs w:val="24"/>
          <w:lang w:eastAsia="ru-RU"/>
        </w:rPr>
        <w:t>Требования к зачету с оценкой в конце 3 семестре.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                 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дноголосный диктант. Сочетание различных блюзовых интонаций  и альтерированных ступеней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Пример одноголосного диктанта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37885" cy="1139190"/>
            <wp:effectExtent l="0" t="0" r="0" b="0"/>
            <wp:docPr id="1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Двухголосный диктант .с элементами имитаци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 двухголосного диктант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41035" cy="1325880"/>
            <wp:effectExtent l="0" t="0" r="0" b="0"/>
            <wp:docPr id="20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ранспонирование мелодии, предварительно выученной наизусть на 2б вверх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Припер мелодии для транспонирова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34380" cy="2409825"/>
            <wp:effectExtent l="0" t="0" r="0" b="0"/>
            <wp:docPr id="2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b/>
          <w:sz w:val="24"/>
          <w:szCs w:val="24"/>
          <w:lang w:eastAsia="ru-RU"/>
        </w:rPr>
        <w:t>Устно ответить на вопросы и выполнить задания, включающие слуховой анализ и пение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Сольфеджирование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Пение по нотам одно- и двухголосных примеров.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(10 одноголосных см. №№ 37-46 из сб. А. Островского «Сольфеджио»  и  5 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 xml:space="preserve">двухголосных примеров см. №№ 16, 18,19,20, 21 из сб. И. Способина 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«Двухголосие»).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Основная тематика: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блюзовый лад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разновидности имитации;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- гетерофония;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Слуховой анализ и интон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. Звукоряды, отдельные ступени (их сочетания)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Параллельно-переменный лад, блюзовый лад, дважды гармонические лады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2. Мелодические и гармонические обороты, характерные для диатонических 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ладов и блюзового лад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. Отдельно взятые и цепочки из 5-7  интервалов  в пределах ч.12.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 xml:space="preserve">4. Отдельно взятые аккорды, соответствующие пройденным темам курса  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«ГАРМОНИЯ»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5. Гармонические последовательности, аккордовый состав которых </w:t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</w:t>
      </w:r>
      <w:r>
        <w:rPr>
          <w:sz w:val="24"/>
          <w:szCs w:val="24"/>
          <w:lang w:eastAsia="ru-RU"/>
        </w:rPr>
        <w:t>соответствует   пройденным темам курса «ГАРМОНИЯ»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 Пение: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rFonts w:eastAsia="Calibri"/>
          <w:color w:val="000000"/>
          <w:sz w:val="24"/>
          <w:szCs w:val="24"/>
        </w:rPr>
        <w:t xml:space="preserve">-классических последовательностей с модуляцией в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 ступень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Схема модуляции: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Т -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>7  -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6/5  - Т  - 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>2 →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6 =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 xml:space="preserve">6 + </w:t>
      </w:r>
      <w:r>
        <w:rPr>
          <w:sz w:val="24"/>
          <w:szCs w:val="24"/>
          <w:lang w:eastAsia="ru-RU"/>
        </w:rPr>
        <w:t xml:space="preserve">каденция в </w:t>
      </w:r>
      <w:r>
        <w:rPr>
          <w:sz w:val="24"/>
          <w:szCs w:val="24"/>
          <w:lang w:val="en-US" w:eastAsia="ru-RU"/>
        </w:rPr>
        <w:t>V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-джазовых последовательностей: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 буквенными обозначениями (1-3)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о ступеневыми обозначениями: (4,5)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</w:rPr>
        <w:t>1.</w:t>
      </w:r>
      <w:r>
        <w:rPr>
          <w:rFonts w:eastAsia="Calibri"/>
          <w:color w:val="434343"/>
          <w:sz w:val="24"/>
          <w:szCs w:val="24"/>
        </w:rPr>
        <w:t xml:space="preserve"> </w:t>
      </w:r>
      <w:r>
        <w:rPr>
          <w:rFonts w:eastAsia="Calibri"/>
          <w:color w:val="434343"/>
          <w:sz w:val="24"/>
          <w:szCs w:val="24"/>
          <w:lang w:val="en-US"/>
        </w:rPr>
        <w:t>G</w:t>
      </w:r>
      <w:r>
        <w:rPr>
          <w:rFonts w:eastAsia="Calibri"/>
          <w:color w:val="434343"/>
          <w:sz w:val="24"/>
          <w:szCs w:val="24"/>
        </w:rPr>
        <w:t>-</w:t>
      </w:r>
      <w:r>
        <w:rPr>
          <w:rFonts w:eastAsia="Calibri"/>
          <w:color w:val="434343"/>
          <w:sz w:val="24"/>
          <w:szCs w:val="24"/>
          <w:lang w:val="en-US"/>
        </w:rPr>
        <w:t>dur</w:t>
      </w:r>
      <w:r>
        <w:rPr>
          <w:rFonts w:eastAsia="Calibri"/>
          <w:color w:val="000000"/>
          <w:sz w:val="24"/>
          <w:szCs w:val="24"/>
        </w:rPr>
        <w:t xml:space="preserve">: </w:t>
      </w:r>
      <w:r>
        <w:rPr>
          <w:rFonts w:eastAsia="Calibri"/>
          <w:color w:val="000000"/>
          <w:sz w:val="24"/>
          <w:szCs w:val="24"/>
          <w:lang w:val="en-US"/>
        </w:rPr>
        <w:t>G</w:t>
      </w:r>
      <w:r>
        <w:rPr>
          <w:rFonts w:eastAsia="Calibri"/>
          <w:color w:val="000000"/>
          <w:sz w:val="24"/>
          <w:szCs w:val="24"/>
        </w:rPr>
        <w:t xml:space="preserve">6   </w:t>
      </w:r>
      <w:r>
        <w:rPr>
          <w:rFonts w:eastAsia="Calibri"/>
          <w:color w:val="000000"/>
          <w:sz w:val="24"/>
          <w:szCs w:val="24"/>
          <w:lang w:val="en-US"/>
        </w:rPr>
        <w:t>Am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Bm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Em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Am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D</w:t>
      </w:r>
      <w:r>
        <w:rPr>
          <w:rFonts w:eastAsia="Calibri"/>
          <w:color w:val="000000"/>
          <w:sz w:val="24"/>
          <w:szCs w:val="24"/>
        </w:rPr>
        <w:t xml:space="preserve">7  </w:t>
      </w:r>
      <w:r>
        <w:rPr>
          <w:rFonts w:eastAsia="Calibri"/>
          <w:color w:val="000000"/>
          <w:sz w:val="24"/>
          <w:szCs w:val="24"/>
          <w:lang w:val="en-US"/>
        </w:rPr>
        <w:t>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2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</w:rPr>
        <w:t xml:space="preserve">7   </w:t>
      </w:r>
      <w:r>
        <w:rPr>
          <w:rFonts w:eastAsia="Calibri"/>
          <w:color w:val="000000"/>
          <w:sz w:val="24"/>
          <w:szCs w:val="24"/>
          <w:lang w:val="en-US"/>
        </w:rPr>
        <w:t>G</w:t>
      </w:r>
      <w:r>
        <w:rPr>
          <w:rFonts w:eastAsia="Calibri"/>
          <w:color w:val="000000"/>
          <w:sz w:val="24"/>
          <w:szCs w:val="24"/>
        </w:rPr>
        <w:t>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2. C-dur :  C6   Bm7   E7 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 xml:space="preserve">  A7  D7  G7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6  Fm6 C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3. F-dur :  Fo   Gm7  C7  F6  Am7  Dm7  G7  C7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F6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4.  I7   IV7   IV0 I7 VII7   IIIm7   IIIm7   IIm7   V7   I6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5. I6   I0   IIm7   V7   I6   VIm7   VI7   V7   II7   I6   (I   )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>. Список мелодий, рекомендуемых для чтения с листа и транспонирова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стровский А.Л., Соловьёв С.Н., Шокин В.П.,  сб. Сольфеджио  №№ 82, 83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Джазовые мелодии: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Одивер Дж. Вест-энд блюз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Хенди У. Бил-стрит блюз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3.Хенди У. Беспечная любовь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4 Хенди У. Сент –Луис блюз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5. Шенбергер Дж. «Нашептывая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6.. Фольклорный блюз «Доброе утро»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7. Спиричуэл  «Никто не испытал столько бед, как я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</w:t>
      </w:r>
      <w:r>
        <w:rPr>
          <w:b/>
          <w:sz w:val="24"/>
          <w:szCs w:val="24"/>
          <w:lang w:eastAsia="ru-RU"/>
        </w:rPr>
        <w:t>Требования к зачету с оценкой в конце 4 семестра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  <w:lang w:eastAsia="ru-RU"/>
        </w:rPr>
        <w:t xml:space="preserve">                 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sz w:val="24"/>
          <w:szCs w:val="24"/>
          <w:lang w:eastAsia="ru-RU"/>
        </w:rPr>
        <w:t>Требования включают:</w:t>
      </w:r>
    </w:p>
    <w:p>
      <w:pPr>
        <w:pStyle w:val="Normal"/>
        <w:tabs>
          <w:tab w:val="clear" w:pos="708"/>
          <w:tab w:val="left" w:pos="24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стовые задания (см. выше)</w:t>
      </w:r>
    </w:p>
    <w:p>
      <w:pPr>
        <w:pStyle w:val="Normal"/>
        <w:tabs>
          <w:tab w:val="clear" w:pos="708"/>
          <w:tab w:val="left" w:pos="24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исьменную работу в классе</w:t>
      </w:r>
    </w:p>
    <w:p>
      <w:pPr>
        <w:pStyle w:val="Normal"/>
        <w:tabs>
          <w:tab w:val="clear" w:pos="708"/>
          <w:tab w:val="left" w:pos="24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ответы на устные вопросы</w:t>
      </w:r>
    </w:p>
    <w:p>
      <w:pPr>
        <w:pStyle w:val="Normal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4"/>
          <w:szCs w:val="24"/>
          <w:lang w:eastAsia="ru-RU"/>
        </w:rPr>
        <w:t xml:space="preserve">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1. Одноголосный диктант содержит сочетание различных   альтерированных ступеней, отклонения и модуляц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sz w:val="22"/>
          <w:szCs w:val="28"/>
          <w:lang w:val="en-US" w:eastAsia="en-US"/>
        </w:rPr>
        <w:drawing>
          <wp:inline distT="0" distB="0" distL="0" distR="0">
            <wp:extent cx="5455920" cy="890270"/>
            <wp:effectExtent l="0" t="0" r="0" b="0"/>
            <wp:docPr id="2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Двухголосный диктант с элементами имитаци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 двухголосного диктант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44235" cy="1256030"/>
            <wp:effectExtent l="0" t="0" r="0" b="0"/>
            <wp:docPr id="27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пись цифровкой последовательности аккордов с модуляцией:</w:t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5491480" cy="12382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b/>
          <w:sz w:val="24"/>
          <w:szCs w:val="24"/>
          <w:lang w:eastAsia="ru-RU"/>
        </w:rPr>
        <w:t>Устно ответить на вопросы по разделам курса: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eastAsia="ru-RU"/>
        </w:rPr>
        <w:tab/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Сольфеджирование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ение по нотам одно- и двухголосных примеров.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10 одноголосных и 5 двухголосных). См. №№ 113-118, 125-128  из сб. А. Островского «Сольфеджио»   и  5 двухголосных примеров см. №№ 29, 33, 34, 37, 46   из сб. И. Способина «Двухголосие»).</w:t>
      </w:r>
    </w:p>
    <w:p>
      <w:pPr>
        <w:pStyle w:val="Normal"/>
        <w:tabs>
          <w:tab w:val="clear" w:pos="708"/>
          <w:tab w:val="left" w:pos="117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Слуховой анализ и интон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Звукоряды, отдельные ступени (их сочетания).  Семиступенных диатонических ладов: лидийского, миксолидийского,   фригийского, дорийского, а также мажорной и минорной  пентатоники,  дважды гармонического мажора и минора, целотонного лад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елодические и гармонические обороты, характерные для диатонических  ладов, блюзового лада, дважды гармонических ладов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тдельно взятые и цепочки из 7-8  интервалов в пределах ч.15.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Отдельно взятые аккорды, соответствующие пройденным темам курса  «ГАРМОНИЯ» 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ение схемы блюза аккордами в тональностях: до-мажор, фа-мажор, си-бемоль мажор схему блюза (см. выше)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Гармонические последовательности, аккордовый состав которых соответствует  пройденным темам курса «ГАРМОНИЯ»:</w:t>
      </w:r>
    </w:p>
    <w:p>
      <w:pPr>
        <w:pStyle w:val="Normal"/>
        <w:tabs>
          <w:tab w:val="clear" w:pos="708"/>
          <w:tab w:val="left" w:pos="9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730" w:leader="none"/>
        </w:tabs>
        <w:ind w:firstLine="708"/>
        <w:rPr/>
      </w:pP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>.  Последовательности для интонирования: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Джазовые последовательности петь в указанных тональностях</w:t>
      </w:r>
    </w:p>
    <w:p>
      <w:pPr>
        <w:pStyle w:val="Normal"/>
        <w:tabs>
          <w:tab w:val="clear" w:pos="708"/>
          <w:tab w:val="left" w:pos="5730" w:leader="none"/>
        </w:tabs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1. F-dur :   E6  A7 G♯m7 C♯m7   F♯7  F7  E6 A7  E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2.  c-moll:  Cm6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o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0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m6 Cm7  A7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G7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1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Cm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3. C-dur 4/4  C6   Bm7   E7 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 xml:space="preserve">  A7  D7  G7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6  Fm6 C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4. F-dur 4/4  Fo   Gm7  C7  F6  Am7  Dm7  G7  C7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F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5. F-dur 4/4   E6  A7 G♯m7 C♯m7   F♯7  F7  E6 A7  E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6.  c-moll 4/4  Cm6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o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m6 Cm7  A7  Dm7-</w:t>
      </w:r>
      <w:r>
        <w:rPr>
          <w:rFonts w:eastAsia="Calibri"/>
          <w:color w:val="000000"/>
          <w:sz w:val="24"/>
          <w:szCs w:val="24"/>
          <w:vertAlign w:val="superscript"/>
          <w:lang w:val="en-US"/>
        </w:rPr>
        <w:t>5</w:t>
      </w:r>
      <w:r>
        <w:rPr>
          <w:rFonts w:eastAsia="Calibri"/>
          <w:color w:val="000000"/>
          <w:sz w:val="24"/>
          <w:szCs w:val="24"/>
          <w:lang w:val="en-US"/>
        </w:rPr>
        <w:t xml:space="preserve">  G7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Cm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7. D- dur 4/4   C6  F6  C6 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F6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3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C6 D7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C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8. A -dur  4/4 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  B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4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 B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A7  E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  D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4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0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9. F-dur 4/4   B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6 C7 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Fmaj  Gm7 Am7 B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maj C7 G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4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F6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10. C-dur 4/4  C6  Bm7  E7 A6  A7 Am7 D7 G7 C6</w:t>
      </w:r>
    </w:p>
    <w:p>
      <w:pPr>
        <w:pStyle w:val="Normal"/>
        <w:shd w:fill="FFFFFF" w:val="clear"/>
        <w:autoSpaceDE w:val="false"/>
        <w:spacing w:lineRule="auto" w:line="360"/>
        <w:ind w:hanging="142"/>
        <w:jc w:val="both"/>
        <w:rPr/>
      </w:pPr>
      <w:r>
        <w:rPr>
          <w:rFonts w:eastAsia="Times New Roman"/>
          <w:color w:val="000000"/>
          <w:sz w:val="24"/>
          <w:szCs w:val="24"/>
          <w:lang w:val="en-US"/>
        </w:rPr>
        <w:t xml:space="preserve">  </w:t>
      </w:r>
      <w:r>
        <w:rPr>
          <w:rFonts w:eastAsia="Calibri"/>
          <w:color w:val="000000"/>
          <w:sz w:val="24"/>
          <w:szCs w:val="24"/>
          <w:lang w:val="en-US"/>
        </w:rPr>
        <w:t>11.</w:t>
      </w:r>
      <w:r>
        <w:rPr>
          <w:rFonts w:eastAsia="Calibri"/>
          <w:color w:val="434343"/>
          <w:sz w:val="24"/>
          <w:szCs w:val="24"/>
          <w:lang w:val="en-US"/>
        </w:rPr>
        <w:t xml:space="preserve"> G-dur</w:t>
      </w:r>
      <w:r>
        <w:rPr>
          <w:rFonts w:eastAsia="Calibri"/>
          <w:color w:val="000000"/>
          <w:sz w:val="24"/>
          <w:szCs w:val="24"/>
          <w:lang w:val="en-US"/>
        </w:rPr>
        <w:t xml:space="preserve"> 4/4  G6   Am7  Bm7  Em7  E7  Am7  D7 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5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7   G6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Calibri"/>
          <w:color w:val="000000"/>
          <w:sz w:val="24"/>
          <w:szCs w:val="24"/>
          <w:lang w:val="en-US"/>
        </w:rPr>
        <w:t>12. F-dur 4/4   F6 A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150" cy="152400"/>
            <wp:effectExtent l="0" t="0" r="0" b="0"/>
            <wp:docPr id="56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3" t="-236" r="-6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4"/>
          <w:szCs w:val="24"/>
          <w:lang w:val="en-US"/>
        </w:rPr>
        <w:t>o Gm7  C7  F6 E7 A7 D7 G7 C7 F6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val="en-US"/>
        </w:rPr>
        <w:t xml:space="preserve">       </w:t>
      </w:r>
      <w:r>
        <w:rPr>
          <w:rFonts w:eastAsia="Calibri"/>
          <w:color w:val="000000"/>
          <w:sz w:val="28"/>
          <w:szCs w:val="28"/>
          <w:lang w:val="en-US"/>
        </w:rPr>
        <w:tab/>
      </w:r>
      <w:r>
        <w:rPr>
          <w:rFonts w:eastAsia="Calibri"/>
          <w:color w:val="000000"/>
          <w:sz w:val="24"/>
          <w:szCs w:val="24"/>
        </w:rPr>
        <w:t xml:space="preserve">Классические последовательности с модуляцией в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или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ступень. (исходные тональности с одним и двумя ключевыми знаками).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Схемы модуляций:</w:t>
      </w:r>
    </w:p>
    <w:p>
      <w:pPr>
        <w:pStyle w:val="Normal"/>
        <w:spacing w:lineRule="auto" w:line="276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а)Т -</w:t>
      </w:r>
      <w:r>
        <w:rPr>
          <w:sz w:val="28"/>
          <w:szCs w:val="28"/>
          <w:lang w:val="en-US" w:eastAsia="ru-RU"/>
        </w:rPr>
        <w:t>VII</w:t>
      </w:r>
      <w:r>
        <w:rPr>
          <w:sz w:val="28"/>
          <w:szCs w:val="28"/>
          <w:lang w:eastAsia="ru-RU"/>
        </w:rPr>
        <w:t>7  -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6/5  - Т  - 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>2 →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 xml:space="preserve">6 =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 xml:space="preserve">6 + </w:t>
      </w:r>
      <w:r>
        <w:rPr>
          <w:sz w:val="24"/>
          <w:szCs w:val="24"/>
          <w:lang w:eastAsia="ru-RU"/>
        </w:rPr>
        <w:t xml:space="preserve">каденция в </w:t>
      </w:r>
      <w:r>
        <w:rPr>
          <w:sz w:val="24"/>
          <w:szCs w:val="24"/>
          <w:lang w:val="en-US" w:eastAsia="ru-RU"/>
        </w:rPr>
        <w:t>V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б) 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 xml:space="preserve">  -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eastAsia="ru-RU"/>
        </w:rPr>
        <w:t xml:space="preserve">  -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>2  -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>6  -</w:t>
      </w:r>
      <w:r>
        <w:rPr>
          <w:sz w:val="28"/>
          <w:szCs w:val="28"/>
          <w:lang w:val="en-US" w:eastAsia="ru-RU"/>
        </w:rPr>
        <w:t>DD</w:t>
      </w:r>
      <w:r>
        <w:rPr>
          <w:sz w:val="28"/>
          <w:szCs w:val="28"/>
          <w:lang w:eastAsia="ru-RU"/>
        </w:rPr>
        <w:t>7  -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7  -</w:t>
      </w:r>
      <w:r>
        <w:rPr>
          <w:sz w:val="28"/>
          <w:szCs w:val="28"/>
          <w:lang w:val="en-US" w:eastAsia="ru-RU"/>
        </w:rPr>
        <w:t>D</w:t>
      </w:r>
      <w:r>
        <w:rPr>
          <w:sz w:val="28"/>
          <w:szCs w:val="28"/>
          <w:lang w:eastAsia="ru-RU"/>
        </w:rPr>
        <w:t>4/3  -</w:t>
      </w:r>
      <w:r>
        <w:rPr>
          <w:sz w:val="28"/>
          <w:szCs w:val="28"/>
          <w:lang w:val="en-US" w:eastAsia="ru-RU"/>
        </w:rPr>
        <w:t>T</w:t>
      </w:r>
      <w:r>
        <w:rPr>
          <w:sz w:val="28"/>
          <w:szCs w:val="28"/>
          <w:lang w:eastAsia="ru-RU"/>
        </w:rPr>
        <w:t>=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+ </w:t>
      </w:r>
      <w:r>
        <w:rPr>
          <w:sz w:val="24"/>
          <w:szCs w:val="24"/>
          <w:lang w:eastAsia="ru-RU"/>
        </w:rPr>
        <w:t xml:space="preserve">каденция в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Пример аккордовой последовательности для слухового анализа: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935980" cy="1467485"/>
            <wp:effectExtent l="0" t="0" r="0" b="0"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>. Список мелодий, рекомендуемых для транспонирования наизусть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. Островский А.Л., Соловьёв С.Н., Шокин В.П.,  сб. Сольфеджио  №№  84, 95, 103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Джазовые мелодии: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1. Стрейхорн Б. Садись в позе А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2.  Фостер С. Лебединая река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3. Роджерс Р. Голубая река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4.  Маркс Дж. От всего сердца</w:t>
      </w:r>
    </w:p>
    <w:p>
      <w:pPr>
        <w:pStyle w:val="Normal"/>
        <w:ind w:left="-900"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5. .Ширинг Дж. Колыбельная </w:t>
      </w:r>
    </w:p>
    <w:p>
      <w:pPr>
        <w:pStyle w:val="Normal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5.1. Оценивание ответов на вопросы   входного контроля на д\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. Оценивание ответов на вопросы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 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3. Оценивание ответов на вопросы тес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uto" w:line="240"/>
              <w:ind w:left="68" w:hanging="18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5.4. Оценивание выполнения  практических зада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0"/>
        <w:gridCol w:w="6825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оценивания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ивания практического анализа музыкальных произведений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глубоко и всесторонне усвоил основные закономерности слухового анализа, интонирования, сольфедж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бодно владеет   навыком чтения мелодий с ли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раясь на знания основной и дополнительной литературы по дисциплине, применяет усвоенные методические положения в практических упражнениях и заданиях по сольфеджи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твердо усвоил темы по сольфеджио и показал хорошие результаты слухового анализа, интонирования, сольфедж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допускает существенных неточностей   в чтении мелодий с лис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рается на методические рекомендации по сольфеджио при выполнении практических зад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 слуховом анализе, интонировании, сольфеджир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ы существенные ошибк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 испытывает затруднения в практическом применении теоретических знаний по сольфеджи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астично   владеет навыком чтения  мелодий с лист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вой анализ, интонирование, сольфеджирование не подготовлен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5. Оценивание ответа на зачете, зачете с оценкой</w:t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97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отличн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 по дисциплине «Сольфеджио»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2"/>
                <w:sz w:val="24"/>
                <w:szCs w:val="28"/>
              </w:rPr>
              <w:t xml:space="preserve">безупречное интонирование упражнений, отличные слуховые навыки, исполнение музыкальных отрывков по сольфеджио с пониманием стиля и </w:t>
            </w:r>
            <w:r>
              <w:rPr>
                <w:rFonts w:eastAsia="Calibri"/>
                <w:spacing w:val="-1"/>
                <w:sz w:val="24"/>
                <w:szCs w:val="28"/>
              </w:rPr>
              <w:t>художественного образа, свободное владение техническими навыками,</w:t>
            </w:r>
            <w:r>
              <w:rPr>
                <w:rFonts w:eastAsia="Calibri"/>
                <w:sz w:val="24"/>
                <w:szCs w:val="28"/>
              </w:rPr>
              <w:t xml:space="preserve">. Обучающийся   глубоко и прочно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усвоил теоретический и практический материал, продемонстрировал это на занятиях и в ходе промежуточной аттестации.  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9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хорош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Выставляется обучающемуся, если он демонстрирует </w:t>
            </w:r>
            <w:r>
              <w:rPr>
                <w:rFonts w:eastAsia="Calibri"/>
                <w:sz w:val="24"/>
                <w:szCs w:val="28"/>
              </w:rPr>
              <w:t>технически качественное и художественно осмысленное исполнение интонационных упражнений, музыкальных примеров по Сольфеджио,  на хорошем уровне выполняет слуховые задания с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 допущением  незначительных </w:t>
            </w:r>
            <w:r>
              <w:rPr>
                <w:rFonts w:eastAsia="Calibri"/>
                <w:sz w:val="24"/>
                <w:szCs w:val="28"/>
              </w:rPr>
              <w:t xml:space="preserve">погрешностей;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Calibri"/>
                <w:sz w:val="24"/>
                <w:szCs w:val="24"/>
                <w:lang w:eastAsia="ru-RU"/>
              </w:rPr>
              <w:t>хороши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зачтено»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Выставляется обучающемуся, если он и</w:t>
            </w:r>
            <w:r>
              <w:rPr>
                <w:rFonts w:eastAsia="Calibri"/>
                <w:sz w:val="24"/>
                <w:szCs w:val="28"/>
              </w:rPr>
              <w:t xml:space="preserve">сполняет по Сольфеджио интонационные упражнения,  поет музыкальные примеры  с большим количеством недочетов, а именно: демонстрирует интонационные неточности,   ошибки в метро-ритме,  слабую техническую подготовку, малохудожественное исполнение музыкальных примеров;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 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я, закреплённая за дисциплиной, сформирована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Выставляется обучающемуся, если он допускает много неточных нот, плохо интонирует упражнения, показывает не подготовленные, не выученные музыкальные примеры по Сольфеджио.</w:t>
            </w:r>
            <w:r>
              <w:rPr>
                <w:rFonts w:eastAsia="Calibri"/>
                <w:spacing w:val="-2"/>
                <w:sz w:val="24"/>
                <w:szCs w:val="28"/>
              </w:rPr>
              <w:t xml:space="preserve"> Демонстрирует малохудожественное исполнение музыкальных примеров с отсутствием основных приемов </w:t>
            </w:r>
            <w:r>
              <w:rPr>
                <w:rFonts w:eastAsia="Calibri"/>
                <w:spacing w:val="-1"/>
                <w:sz w:val="24"/>
                <w:szCs w:val="28"/>
              </w:rPr>
              <w:t xml:space="preserve">владения техникой пения, метро-ритмом, исполняет мелодии с </w:t>
            </w:r>
            <w:r>
              <w:rPr>
                <w:rFonts w:eastAsia="Calibri"/>
                <w:spacing w:val="-2"/>
                <w:sz w:val="24"/>
                <w:szCs w:val="28"/>
              </w:rPr>
              <w:t xml:space="preserve">остановками, ошибками; обучающийся 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>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/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rFonts w:eastAsia="Calibri"/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rFonts w:eastAsia="Calibri"/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  <w:sz w:val="24"/>
          <w:szCs w:val="24"/>
          <w:lang w:eastAsia="ru-RU"/>
        </w:rPr>
      </w:pPr>
      <w:r>
        <w:rPr>
          <w:rFonts w:eastAsia="Calibri"/>
          <w:i/>
          <w:sz w:val="24"/>
          <w:szCs w:val="24"/>
          <w:lang w:eastAsia="ru-RU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Fonts w:eastAsia="Calibri"/>
          <w:i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практическим заданиям по сольфеджио проводится в письменной и устной 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 и практическим заданиям по дисциплине осуществляется устно  и письменно на каждом занятии  в форме проверки домашнего задания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и практические задания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ие задания по дисциплине </w:t>
      </w:r>
      <w:r>
        <w:rPr>
          <w:sz w:val="24"/>
          <w:szCs w:val="24"/>
        </w:rPr>
        <w:t xml:space="preserve"> оцениваются по четырех-балльной шкале  (критерии оценки и показатели см. в п. 2.5.4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, зачет с оценкой) </w:t>
      </w:r>
      <w:r>
        <w:rPr>
          <w:sz w:val="24"/>
          <w:szCs w:val="24"/>
        </w:rPr>
        <w:t>проводится в устной  и письменной формах (диктанты по сольфеджио).. На ответ студенту отводится 21 минута (0,35 ч.). За ответ на практические вопросы и   письменную работу (диктанты, транспонирование, запись 4-х голосия) по сольфеджио) студент может получить следующие оценки: отлично, хорошо, удовлетворительно и неудовлетворительно (критерии оценки и показатели см. в п. 2.5.5.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9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eastAsia="MS Mincho;ＭＳ 明朝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cs="Times New Roman"/>
      <w:b w:val="false"/>
      <w:sz w:val="24"/>
      <w:szCs w:val="24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5.jpeg"/><Relationship Id="rId28" Type="http://schemas.openxmlformats.org/officeDocument/2006/relationships/image" Target="media/image4.png"/><Relationship Id="rId29" Type="http://schemas.openxmlformats.org/officeDocument/2006/relationships/image" Target="media/image16.wmf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17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7:31:00Z</dcterms:created>
  <dc:creator>ОГУ</dc:creator>
  <dc:description/>
  <cp:keywords/>
  <dc:language>en-US</dc:language>
  <cp:lastModifiedBy>Маргарита Сидорова</cp:lastModifiedBy>
  <cp:lastPrinted>2019-06-11T08:55:00Z</cp:lastPrinted>
  <dcterms:modified xsi:type="dcterms:W3CDTF">2024-06-11T17:31:00Z</dcterms:modified>
  <cp:revision>2</cp:revision>
  <dc:subject/>
  <dc:title>Приложение 1 к Положению об оценочных материалах (фондах оценочных средств)</dc:title>
</cp:coreProperties>
</file>